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pter 7: Additional Statistical Models: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THIS LOOKS OLD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Anti-Regime Rebellion: Alternative ELF and GDP Models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6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41"/>
        <w:gridCol w:w="1005"/>
        <w:gridCol w:w="1005"/>
      </w:tblGrid>
      <w:tr>
        <w:trPr/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30***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5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5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0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5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6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6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1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3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2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24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.0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9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*ELF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.2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per capita (log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01***</w:t>
            </w:r>
          </w:p>
        </w:tc>
      </w:tr>
      <w:tr>
        <w:trPr/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5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5.606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.900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4.080</w:t>
            </w:r>
          </w:p>
        </w:tc>
      </w:tr>
      <w:tr>
        <w:trPr/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</w:tr>
    </w:tbl>
    <w:p>
      <w:pPr>
        <w:pStyle w:val="Normal"/>
        <w:rPr/>
      </w:pPr>
      <w:r>
        <w:rPr/>
        <w:t xml:space="preserve">Year fixed-effects not shown.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ust standard errors in parentheses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significant at 10%; ** significant at 5%; *** significant at 1%</w:t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-regime Rebellion - Alternative Measures of Election (Base Models)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69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0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d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8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6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4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3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3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5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Elec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4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4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Election Cycl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4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6.696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.462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.462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0.987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-regime Rebellion - Alternative Measures/Models of Regional Parties (Base Models)</w:t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tbl>
      <w:tblPr>
        <w:tblW w:w="59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9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7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-0.0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1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4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6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2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1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3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5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.69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.31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8.627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ote Models 2 and 3 are restricted to the same populations as the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ional party seat models. 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bust standard errors in parentheses</w:t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significant at 10%; ** significant at 5%; *** significant at 1%</w:t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-regime Rebellion: Regional Party Vote Models with ELF</w:t>
        <w:tab/>
      </w:r>
    </w:p>
    <w:p>
      <w:pPr>
        <w:pStyle w:val="PlainText"/>
        <w:tabs>
          <w:tab w:val="left" w:pos="720" w:leader="none"/>
          <w:tab w:val="left" w:pos="1440" w:leader="none"/>
          <w:tab w:val="left" w:pos="55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tbl>
      <w:tblPr>
        <w:tblW w:w="604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41"/>
        <w:gridCol w:w="1005"/>
        <w:gridCol w:w="1041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6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00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.95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3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7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0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9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8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9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9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4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20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8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2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1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60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8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7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6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53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05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95)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88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4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0.795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4.433</w:t>
            </w:r>
          </w:p>
        </w:tc>
        <w:tc>
          <w:tcPr>
            <w:tcW w:w="104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5.189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4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4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bust standard errors in parentheses</w:t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*significant at 10%; ** significant at 5%; *** significant at 1%</w:t>
        <w:tab/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nti-Regime Rebellion: Alternative Measures of Decentralization with ELF Index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612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115"/>
        <w:gridCol w:w="1041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38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.65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.3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.51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8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1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6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4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5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5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3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8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2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0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4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8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.98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6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7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4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7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7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67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13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6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5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9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9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7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2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14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Expenditu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9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Revenue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% of total GDP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30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.10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89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7.908</w:t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4.731</w:t>
            </w:r>
          </w:p>
        </w:tc>
        <w:tc>
          <w:tcPr>
            <w:tcW w:w="104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7.093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04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nti-Regime Rebellion: Additional Fiscal Decentralization Models without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Controls for Political Decentralization or Restricted to these Systems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72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115"/>
        <w:gridCol w:w="111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Expenditur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1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Revenue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% of total GDP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3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2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3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6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3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80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0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0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1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5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1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30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.3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3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20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47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9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.65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.9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4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7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0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26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.04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.79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8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21)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.0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6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2***</w:t>
            </w:r>
          </w:p>
        </w:tc>
        <w:tc>
          <w:tcPr>
            <w:tcW w:w="111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90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59)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32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.73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9.653</w:t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.140</w:t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.217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11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*significant at 10%; ** significant at 5%; *** significant at 1%</w:t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-Regime Rebellion: Additional Fiscal Decentralization Models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ith Variations on Regional Party Strength</w:t>
        <w:tab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9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8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77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7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Expenditur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Revenu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GDP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>
          <w:trHeight w:val="70" w:hRule="atLeast"/>
        </w:trPr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8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7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4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8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5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2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2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4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8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5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0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0.175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.925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9.318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5.445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Anti-Regime Rebellion: Chapter Models Restricted to the Same Population 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as the Fiscal Decentralization Model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79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0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6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66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80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9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6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8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1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7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8*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7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5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6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5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1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2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1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5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.01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7.73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5.729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9.622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1.033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-regime Rebellion: Alternative Interaction Models</w:t>
      </w:r>
    </w:p>
    <w:p>
      <w:pPr>
        <w:pStyle w:val="PlainText"/>
        <w:rPr/>
      </w:pPr>
      <w:r>
        <w:rPr/>
        <w:tab/>
        <w:tab/>
        <w:tab/>
      </w:r>
    </w:p>
    <w:tbl>
      <w:tblPr>
        <w:tblW w:w="59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7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Expenditur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Expenditure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*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1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centralization Index *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6**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0.66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(0.2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0.71**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(0.2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64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2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98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5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6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2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0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7.276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3.33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.609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ter-Communal Conflict: Alternative ELF and GDP Models (Base Models)</w:t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tbl>
      <w:tblPr>
        <w:tblW w:w="59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8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1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8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0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06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.0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*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9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per capita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43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7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7.57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.545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3.918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ter-communal Conflict: Alternative Measures of Elections (Base Models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tbl>
      <w:tblPr>
        <w:tblW w:w="69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9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erage District Magnitud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6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6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8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3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8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8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1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Elec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6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6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Election Cycl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7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0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.739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.71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.71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.123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ter-communal Conflict: Alternative Measures/Models of 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gional Parties (Base Models)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59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4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1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7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7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8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4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3.592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6.318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.686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ote Models 2 and 3 are restricted to the same populations as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ional party seat models. Year fixed-effects not shown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Inter-communal Conflict: Regional Party Vote Models with ELF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5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0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20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5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4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6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6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3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1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4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***</w:t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.265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7.613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7.699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>Year fixed-effects not show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ter-communal Conflict: Alternative Measures of Decentralizatio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ith ELF Index</w:t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660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05"/>
        <w:gridCol w:w="1041"/>
      </w:tblGrid>
      <w:tr>
        <w:trPr/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0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9*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9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**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4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6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5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4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7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59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8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5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5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8***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5**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2)</w:t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9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.70**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80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Expenditure 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F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3***</w:t>
            </w:r>
          </w:p>
        </w:tc>
      </w:tr>
      <w:tr>
        <w:trPr/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59)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3.999</w:t>
            </w:r>
          </w:p>
        </w:tc>
        <w:tc>
          <w:tcPr>
            <w:tcW w:w="104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4.291</w:t>
            </w:r>
          </w:p>
        </w:tc>
      </w:tr>
      <w:tr>
        <w:trPr/>
        <w:tc>
          <w:tcPr>
            <w:tcW w:w="45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4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ter-communal Conflict: Additional Fiscal Decentralization Models </w:t>
      </w:r>
    </w:p>
    <w:p>
      <w:pPr>
        <w:pStyle w:val="PlainText"/>
        <w:rPr/>
      </w:pPr>
      <w:r>
        <w:rPr/>
        <w:t>without Controls for Political Decentralization or Restricted to these Systems</w:t>
        <w:tab/>
        <w:tab/>
        <w:tab/>
        <w:tab/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05"/>
        <w:gridCol w:w="1005"/>
        <w:gridCol w:w="931"/>
        <w:gridCol w:w="931"/>
      </w:tblGrid>
      <w:tr>
        <w:trPr/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9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9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Expenditure 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8**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6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Revenue (% of total GDP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4*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6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6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5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2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6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89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80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3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62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2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0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63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42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2**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9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9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.27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.85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6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2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6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6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6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9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4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91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17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5**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9***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***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9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7)</w:t>
            </w:r>
          </w:p>
        </w:tc>
        <w:tc>
          <w:tcPr>
            <w:tcW w:w="93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2)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4.634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2.483</w:t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6.404</w:t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.171</w:t>
            </w:r>
          </w:p>
        </w:tc>
      </w:tr>
      <w:tr>
        <w:trPr/>
        <w:tc>
          <w:tcPr>
            <w:tcW w:w="45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ter-communal Conflict: Additional Fiscal Decentralization Models with Variations 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n Regional Party Strength</w:t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005"/>
        <w:gridCol w:w="1005"/>
        <w:gridCol w:w="1005"/>
        <w:gridCol w:w="1005"/>
      </w:tblGrid>
      <w:tr>
        <w:trPr/>
        <w:tc>
          <w:tcPr>
            <w:tcW w:w="36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6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2**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1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Expenditure 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6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0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7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2***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2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***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8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3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0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7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2***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1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6**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national Revenue (% of total GDP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</w:t>
            </w:r>
          </w:p>
        </w:tc>
      </w:tr>
      <w:tr>
        <w:trPr/>
        <w:tc>
          <w:tcPr>
            <w:tcW w:w="3656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5.948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5.359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.833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6.624</w:t>
            </w:r>
          </w:p>
        </w:tc>
      </w:tr>
      <w:tr>
        <w:trPr/>
        <w:tc>
          <w:tcPr>
            <w:tcW w:w="3656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>Year fixed-effects not show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ter-communal Conflict Models Restricted to the Same Population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as the Fiscal Decentralization Model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PlainText"/>
        <w:rPr/>
      </w:pPr>
      <w:r>
        <w:rPr/>
        <w:tab/>
      </w:r>
    </w:p>
    <w:tbl>
      <w:tblPr>
        <w:tblW w:w="798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)</w:t>
            </w:r>
          </w:p>
        </w:tc>
      </w:tr>
      <w:tr>
        <w:trPr>
          <w:trHeight w:val="70" w:hRule="atLeast"/>
        </w:trPr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41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5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17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1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3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7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8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7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4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3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4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6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1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6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4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9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4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6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4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Number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6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4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9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4)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9.740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9.027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7.271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7.500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6.600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  <w:tab/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Inter-communal Conflict Alternative Interaction Models</w:t>
        <w:tab/>
        <w:tab/>
        <w:tab/>
      </w:r>
    </w:p>
    <w:p>
      <w:pPr>
        <w:pStyle w:val="PlainText"/>
        <w:rPr/>
      </w:pPr>
      <w:r>
        <w:rPr/>
        <w:tab/>
      </w:r>
    </w:p>
    <w:tbl>
      <w:tblPr>
        <w:tblW w:w="59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05"/>
        <w:gridCol w:w="1005"/>
        <w:gridCol w:w="1005"/>
      </w:tblGrid>
      <w:tr>
        <w:trPr/>
        <w:tc>
          <w:tcPr>
            <w:tcW w:w="2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49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5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Vot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0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P Vote* Expenditur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5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 Index 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nditur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8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ationalization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02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bnational Expenditure 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 of total expenditure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0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2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9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8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7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4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9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76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9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9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7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2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57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3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97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0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9*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8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44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5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8***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9**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3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0)</w:t>
            </w:r>
          </w:p>
        </w:tc>
        <w:tc>
          <w:tcPr>
            <w:tcW w:w="100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3)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g Pseudolikelihood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4.168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0.506</w:t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1.155</w:t>
            </w:r>
          </w:p>
        </w:tc>
      </w:tr>
      <w:tr>
        <w:trPr/>
        <w:tc>
          <w:tcPr>
            <w:tcW w:w="2960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ar fixed-effects not show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IV Regression Additional Models (Regional Party Seats instead of Regional Party Vote)</w:t>
        <w:tab/>
        <w:tab/>
        <w:tab/>
        <w:tab/>
      </w:r>
    </w:p>
    <w:p>
      <w:pPr>
        <w:pStyle w:val="PlainText"/>
        <w:rPr/>
      </w:pPr>
      <w:r>
        <w:rPr/>
        <w:tab/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670"/>
        <w:gridCol w:w="1674"/>
        <w:gridCol w:w="1938"/>
        <w:gridCol w:w="1653"/>
      </w:tblGrid>
      <w:tr>
        <w:trPr/>
        <w:tc>
          <w:tcPr>
            <w:tcW w:w="28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</w:t>
            </w:r>
          </w:p>
        </w:tc>
        <w:tc>
          <w:tcPr>
            <w:tcW w:w="19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ti-regim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bellion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-regime Rebellion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-communal Conflict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-communal Conflict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tical Decentralization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9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4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1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4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0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8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.42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3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al Party Seats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6**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***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3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1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House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6***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***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9**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9***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8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7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 of Democracy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1**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0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0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xed Electoral System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6*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5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6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1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ity and Plurality Systems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4**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50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4***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7***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62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32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2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21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ialism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79***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2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8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3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DP (log)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1***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8***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3**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14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8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7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5)</w:t>
            </w:r>
          </w:p>
        </w:tc>
      </w:tr>
      <w:tr>
        <w:trPr/>
        <w:tc>
          <w:tcPr>
            <w:tcW w:w="2883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tant</w:t>
            </w:r>
          </w:p>
        </w:tc>
        <w:tc>
          <w:tcPr>
            <w:tcW w:w="1670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20</w:t>
            </w:r>
          </w:p>
        </w:tc>
        <w:tc>
          <w:tcPr>
            <w:tcW w:w="1674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.68***</w:t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.03**</w:t>
            </w:r>
          </w:p>
        </w:tc>
        <w:tc>
          <w:tcPr>
            <w:tcW w:w="1653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92**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09)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88)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66)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.28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s</w:t>
            </w:r>
          </w:p>
        </w:tc>
        <w:tc>
          <w:tcPr>
            <w:tcW w:w="167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67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93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65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2883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tered R-squared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9</w:t>
            </w:r>
          </w:p>
        </w:tc>
        <w:tc>
          <w:tcPr>
            <w:tcW w:w="1674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7</w:t>
            </w:r>
          </w:p>
        </w:tc>
        <w:tc>
          <w:tcPr>
            <w:tcW w:w="1938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0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9</w:t>
            </w:r>
          </w:p>
        </w:tc>
      </w:tr>
      <w:tr>
        <w:trPr/>
        <w:tc>
          <w:tcPr>
            <w:tcW w:w="2883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ments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ze, Contiguity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 UK Colony</w:t>
            </w:r>
          </w:p>
        </w:tc>
        <w:tc>
          <w:tcPr>
            <w:tcW w:w="1674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urrency</w:t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ze, Contiguity,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 UK Colony</w:t>
            </w:r>
          </w:p>
        </w:tc>
        <w:tc>
          <w:tcPr>
            <w:tcW w:w="1653" w:type="dxa"/>
            <w:tcBorders>
              <w:top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urrency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mented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te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ntralization</w:t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te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Year fixed-effects not shown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ust standard errors in parentheses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significant at 10%; ** significant at 5%; *** significant at 1%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319" w:right="1319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2Char">
    <w:name w:val="Footnote Text Char2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2:21:00Z</dcterms:created>
  <dc:creator>Dawn Brancati</dc:creator>
  <dc:description/>
  <cp:keywords/>
  <dc:language>en-US</dc:language>
  <cp:lastModifiedBy>dbrancati</cp:lastModifiedBy>
  <dcterms:modified xsi:type="dcterms:W3CDTF">2008-02-20T15:30:00Z</dcterms:modified>
  <cp:revision>10</cp:revision>
  <dc:subject/>
  <dc:title>Alternative ELF and GDP Models</dc:title>
</cp:coreProperties>
</file>